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, nr sprawy: 12/20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wymienić osoby występujące po stronie wykonawcy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kontaktów  z zamawiającym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Arial" w:ascii="Arial" w:hAnsi="Arial"/>
          <w:color w:val="000000"/>
        </w:rPr>
        <w:t>odpowiedzialne za wykonanie umowy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omocnik wykonawcy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72"/>
        <w:gridCol w:w="2160"/>
        <w:gridCol w:w="414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 kontaktowy / fak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odpowiedzialności / umocowania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18:00Z</dcterms:created>
  <dc:creator>Robert Figura</dc:creator>
  <dc:description/>
  <cp:keywords/>
  <dc:language>en-US</dc:language>
  <cp:lastModifiedBy>Robert Figura</cp:lastModifiedBy>
  <dcterms:modified xsi:type="dcterms:W3CDTF">2024-10-30T07:23:00Z</dcterms:modified>
  <cp:revision>2</cp:revision>
  <dc:subject/>
  <dc:title/>
</cp:coreProperties>
</file>