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, nr sprawy: 12/2024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JEK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Dostawy Nr ….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warta w dniu ….………… 2024 r. w Jeleniej Górze pomiędzy Samodzielnym Publicznym Zakładem Opieki Zdrowotnej Szpitalem Specjalistycznym MSWiA            w Jeleniej Górze, wpisanym do rejestru stowarzyszeń, innych organizacji społecznych i zawodowych, fundacji, publicznych zakładów opieki zdrowotnej Krajowego Rejestru Sądowego, prowadzonego przez  Sąd Rejonowy dla Wrocławia Fabrycznej IX Wydział Gospodarczy KRS, pod numerem KRS 0000011353, REGON 230173142, adres: ul. Cieplicka 69/71, 58-560 Jelenia Góra, NIP: 611-22-23-286, zwanym dalej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mawiającym”</w:t>
      </w:r>
    </w:p>
    <w:p>
      <w:pPr>
        <w:pStyle w:val="Normal"/>
        <w:rPr/>
      </w:pPr>
      <w:r>
        <w:rPr>
          <w:rFonts w:cs="Arial" w:ascii="Arial" w:hAnsi="Arial"/>
        </w:rPr>
        <w:t xml:space="preserve">reprezentowanym przez: ………………….. – kierownika publicznego zakładu opieki zdrowotnej uprawnionego do reprezentacji Zamawiającego zgodnie z informacją odpowiadającą odpisowi aktualnemu z KRS z …………… 2024 r., która stanowi załącznik do niniejszej umowy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 kontrasygnacie Z-cy Dyrektora ds. Ekonomicznych, Głównego Księgowego –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r identyfikacyjny NIP:…………………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Dostawc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iniejsza została zawarta w trybie przewidzianym w ustawie z dnia              11 września 2019 roku - Prawo zamówień publicznych (Dz. U. z 2024 r. poz. 1320,    z późn. zmianami) w wyniku rozstrzygnięcia w dniu ………………………… postępowania w trybie podstawowym na dostawę produktów spożywczych dla SP ZOZ Szpitala Specjalistycznego MSWiA w Jeleniej Górze w 2025 roku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dmiotem umowy jest dostawa na potrzeby kuchni SP ZOZ Szpitala Specjalistycznego MSWiA w Jeleniej Górze oraz obiektu w Kowarach w 2025 roku następujących produktów spożywczych: …………………………………………………………………………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ilości i asortymencie według załącznika/ów nr 1… do specyfikacji istotnych warunków zamówienia (SWZ) na warunkach określonych niniejszą umową     w oparciu o ustawę z dnia 11 września 2019 roku - Prawo zamówień publicznych (Dz. U. z 2024 r. poz. 1320, z późn. zmianami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ostawy będą realizowane cząstkowo na podstawie składanych telefonicznie przez osoby upoważnione zamówień ilościowo-asortymentowych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Wykonawca dostarcza do siedziby Zamawiającego produkty spożywcze własnym transportem wraz z rozładunkiem i na własny koszt w terminach, asortymencie i ilościach zgodnie z bieżącym zapotrzebowaniem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2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</w:rPr>
        <w:t>Dostawa towaru do magazynów kuchni Szpitala zlokalizowanych w siedzibie Zamawiającego, tj. w SP ZOZ Szpitalu Specjalistycznym MSWiA                      w Jeleniej Górze, przy ul Cieplickiej 69/71 w budynku "B" - do wskazanego magazynu w godzinach od 7:00 do 13:00 lub do magazynów obiektu w Kowarach przy ul. Górniczej 22 zlokalizowanych w budynku głównym w godz. od 7:00 do 15:00</w:t>
      </w:r>
      <w:r>
        <w:rPr>
          <w:rFonts w:cs="Arial" w:ascii="Arial" w:hAnsi="Arial"/>
          <w:color w:val="000000"/>
          <w:highlight w:val="white"/>
        </w:rPr>
        <w:t xml:space="preserve"> za wyjątkiem pieczywa. Dostawy pieczywa od poniedziałku do soboty dwa razy dziennie w godzinach: od 6:00 do 7:00 – pierwsza dostawa, od 14:00 do 15:00 – druga dostawa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lizacja zamówienia powinna nastąpić najpóźniej w następnym dniu od złożenia zamówienia. W szczególnych przypadkach Dostawca dostarczy towar w ciągu 2 godzin od złożenia zamówienia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 datę i miejsce dostawy uważa się wydanie towaru osobie upoważnionej do odbioru towaru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Przyjęcie towaru musi być poprzedzone badaniem ilościowo-jakościowo-asortymentowym, którego dokona uprawniona osoba ze strony Zamawiającego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Towar dostarczony w uzgodnionych opakowaniach, powinien mieć na opakowaniu nazwę wyrobu, ilość, datę produkcji i datę przydatności do spożycia, nazwę i adres producenta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Zamawiający zastrzega sobie prawo do składania zamówień bez ograniczeń co do ilości przedmiotowego asortymentu oraz cykliczności dostaw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ostarczone produkty powinny spełniać najwyższe normy jakościowe wagowe wymagane dla danej grupy asortymentu, terminy przydatności do spożycia oraz wymogi sanitarno-epidemiologiczne konieczne do zapewnienia higieny przy dostawach artykułów spożywczych wymagających chłodzenia lub nie wymagających chłodzenia. Dostarczone produkty powinny posiadać handlowy dokument identyfikacyjny, wszelkie wymagane na terenie całego kraju atesty, oświadczenie o dopuszczeniu do obrotu, informację o dacie wyprodukowania, warunków przechowywania, terminie przydatności do spożycia. Produkty powinny być bez oznak nadpsucia i nieuszkodzone fizyczni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W przypadku braków asortymentowych wykonawca ma obowiązek informowania o tym na piśmie, umożliwiając zamawiającemu dokonywanie zakupów u innego dostawcy, na podstawie art. 214, ust.1 pkt 5) ustawy - Prawo zamówień publicznych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żeli nastąpi sytuacja braku przedmiotu zamówienia wymienionego                w specyfikacji wykonawca zobowiązuje sie zapewnić zamiennik po uprzednim wyrażeniu zgody przez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ykonawca zobowiązuje się do zachowania ciągłości dostaw w sytuacji kryzysowej i w razie zmilitaryzowania jednostki w kraju lub w regionie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ynagrodzenie Dostawcy za realizację dostaw wymienionych w paragrafie 1  ustalono do kwoty brutto: ……………. zł (słownie: …………………………….), według ilości i asortymentu stosownie do załącznika/ów nr 1… do SW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yższe wartości uwzględniają koszt towaru, ubezpieczenia i transportu do Zamawiającego oraz opłaty podatkow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miana wartości przedmiotu umowy, o której mowa w punkcie 1 może nastąpić w przypadkach: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miany stawek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 w:ascii="Arial" w:hAnsi="Arial"/>
        </w:rPr>
        <w:t>oraz może wynikać z innej ilości podyktowanej bieżącymi potrzebami Zamawiającego zleconych Dostawcy ilości i asortymentu niż wykazane w załączniku nr 1… do SWZ, których nie można było przewidzieć         w dniu zawarcia umow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trony zgodnie ustalają, że Zamawiający zapłaci za dostarczony przedmiot umowy w ciągu 30 dni od daty otrzymania faktur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łatności należne Dostawcy będą dokonywane na podstawie prawidłowo wystawionych faktur zbiorczych za okresy jednomiesięczne opisujących dostarczony przedmiot umowy, wystawionych do trzech dni następnego miesiąca za poprzedni miesiąc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faktury będzie dowód wydania ilościowo-wartości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zie niewykonania lub nienależytego wykonania umow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a. Dostawca zobowiązuje się zapłacić kary umowne w wysokości 10% wartości dostaw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dy Zamawiający odstąpi od umowy z powodów za które odpowiada Dostaw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b. W wysokości 1% wartości dostawy za  każdy dzień zwłoki po terminie dosta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a.  Zamawiający zobowiązuje się do zapłacenia kar umownych Dost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wysokości 10% wartości dostawy w razie odstąpienia przez Dostawcę od umowy  z przyczyn za które odpowiedzialność ponosi Zamawiający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może być rozwiązana przez każdą ze stron z zachowaniem trzymiesięcznego okresu wypowiedzenia.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left"/>
        <w:rPr/>
      </w:pPr>
      <w:r>
        <w:rPr>
          <w:rFonts w:cs="Arial" w:ascii="Arial" w:hAnsi="Arial"/>
          <w:b w:val="false"/>
        </w:rPr>
        <w:t>Wszelkie zmiany i uzupełnienia niniejszej umowy mogą być dokonywane wyłącznie  w formie pisemnego aneksu podpisanego przez obie strony pod rygorem nieważności.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567" w:leader="none"/>
        </w:tabs>
        <w:ind w:left="1440" w:hanging="1440"/>
        <w:jc w:val="left"/>
        <w:rPr/>
      </w:pPr>
      <w:r>
        <w:rPr>
          <w:rFonts w:cs="Arial" w:ascii="Arial" w:hAnsi="Arial"/>
          <w:b w:val="false"/>
        </w:rPr>
        <w:t xml:space="preserve">Obniżki i czasowe promocje nie wymagają wprowadzania zmian w zawartej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umowie.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obowiązują przepisy Kodeksu Cywiln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§ 8</w:t>
      </w:r>
    </w:p>
    <w:p>
      <w:pPr>
        <w:pStyle w:val="Normal"/>
        <w:rPr/>
      </w:pPr>
      <w:r>
        <w:rPr>
          <w:rFonts w:cs="Arial" w:ascii="Arial" w:hAnsi="Arial"/>
        </w:rPr>
        <w:t>Wszelkie spory mogące wyniknąć na tle wykonania umowy będą rozstrzygane przez właściwy sąd powszech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§ 9</w:t>
      </w:r>
    </w:p>
    <w:p>
      <w:pPr>
        <w:pStyle w:val="Normal"/>
        <w:rPr/>
      </w:pPr>
      <w:r>
        <w:rPr>
          <w:rFonts w:cs="Arial" w:ascii="Arial" w:hAnsi="Arial"/>
        </w:rPr>
        <w:t xml:space="preserve">Niniejszą umowę zawarto na czas określony od dnia 1 stycznia 2025 roku do dnia </w:t>
      </w:r>
    </w:p>
    <w:p>
      <w:pPr>
        <w:pStyle w:val="Normal"/>
        <w:rPr/>
      </w:pPr>
      <w:r>
        <w:rPr>
          <w:rFonts w:cs="Arial" w:ascii="Arial" w:hAnsi="Arial"/>
        </w:rPr>
        <w:t>31 grudnia 2025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wykonania przez Dostawcę warunków niniejszej umowy Zamawiającemu przysługuje prawo rozwiązania umowy bez zachowania okresu wypowiedz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§ 11</w:t>
      </w:r>
    </w:p>
    <w:p>
      <w:pPr>
        <w:pStyle w:val="Normal"/>
        <w:rPr/>
      </w:pPr>
      <w:r>
        <w:rPr>
          <w:rFonts w:cs="Arial" w:ascii="Arial" w:hAnsi="Arial"/>
        </w:rPr>
        <w:t>Umowę sporządzono w trzech jednobrzmiących egzemplarzach, z przeznaczeniem dwa dla Zamawiającego i jeden dla Dost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STAWCA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1:00Z</dcterms:created>
  <dc:creator>k</dc:creator>
  <dc:description/>
  <cp:keywords/>
  <dc:language>en-US</dc:language>
  <cp:lastModifiedBy>Robert Figura</cp:lastModifiedBy>
  <cp:lastPrinted>2020-11-09T14:01:00Z</cp:lastPrinted>
  <dcterms:modified xsi:type="dcterms:W3CDTF">2024-10-30T07:40:00Z</dcterms:modified>
  <cp:revision>35</cp:revision>
  <dc:subject/>
  <dc:title>Załącznik nr 6 </dc:title>
</cp:coreProperties>
</file>