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2, nr sprawy: 12/2024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FORMULARZ OFERTOWY WYKONAWC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</w:rPr>
        <w:t>Dane dotyczące wykonawcy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Samodzielny Publiczny Zakład Opieki Zdrowotnej Szpital Specjalistyczny MSWiA                                     w Jeleniej Górz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l. Cieplicka 69/7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58-56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Jelenia Gór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</w:rPr>
        <w:t>zakup i dostawy żywności na potrzeby kuchni SP ZOZ Szpitala Specjalistycznego MSWiA w Jeleniej Górze w 2025 roku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12/2024</w:t>
      </w:r>
      <w:r>
        <w:rPr>
          <w:rFonts w:cs="Arial" w:ascii="Arial" w:hAnsi="Arial"/>
          <w:color w:val="000000"/>
        </w:rPr>
        <w:t>, oferujemy wykonanie zamówienia, zgodnie z wymogami Specyfikacji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oferty w zakresie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adania nr 1 cena netto...........................................................................................................zł 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 w zakresie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adania nr 2 cena netto...........................................................................................................zł 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oferty w zakresie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adania nr 3 cena netto...........................................................................................................zł 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 w zakresie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adania nr 4 cena netto...........................................................................................................zł 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oferty w zakresie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adania nr 5 cena netto...........................................................................................................zł 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 w zakresie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adania nr 6 cena netto...........................................................................................................zł 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oferty w zakresie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adania nr 7 cena netto...........................................................................................................zł 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ind w:left="720" w:right="23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.</w:t>
      </w:r>
    </w:p>
    <w:p>
      <w:pPr>
        <w:pStyle w:val="Normal"/>
        <w:widowControl w:val="false"/>
        <w:autoSpaceDE w:val="false"/>
        <w:spacing w:lineRule="auto" w:line="240" w:before="0" w:after="0"/>
        <w:ind w:left="720" w:right="23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towarów lub usług*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zł. netto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/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- załatwienie wykonania reklamacji: .......... .......... .......... .......... .......... .................... 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 xml:space="preserve">Prowadzona przez nas działalność klasyfikuje się jako: mikroprzedsiębiorstwo / małe przedsiębiorstwo / średnie przedsiębiorstwo / inne*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dokumentami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Oświadczam, że załączone do specyfikacji warunków zamówienia postanowienia umowy / wzór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ferowany przez nas przedmiot zamówienia spełnia wymagania określone w specyfikacji warunków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/ wymaganiami organizacyjnymi</w:t>
      </w:r>
      <w:r>
        <w:rPr>
          <w:rFonts w:cs="Arial" w:ascii="Arial" w:hAnsi="Arial"/>
          <w:color w:val="000000"/>
        </w:rPr>
        <w:t xml:space="preserve"> określonymi w specyfikacji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Składając ofertę akceptujemy postanowienia specyfikacji warunków zamówienia dot. przetwarzania danych osobowych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Oświadczam, że wypełniłem obowiązki informacyjne przewidziane w art. 13 lub art. 14 RODO wobec osób fizycznych, od których dane osobowe bezpośrednio lub pośrednio pozyskałem w celu ubiegania się o udzielenie zamówienia publicznego w niniejszym postępowaniu i których dane zostały przekazane Zamawiającemu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w rozumieniu przepisów o zwalczaniu nieuczciwej konkurencji, nie mogą być udostępniane </w:t>
      </w:r>
      <w:r>
        <w:rPr>
          <w:rFonts w:cs="Arial" w:ascii="Arial" w:hAnsi="Arial"/>
          <w:i/>
          <w:iCs/>
          <w:color w:val="000000"/>
        </w:rPr>
        <w:t>(wykonawca zobowiązany jest wykazać, iż zastrzeżone informacje stanowią tajemnicę przedsiębiorstwa oraz wyodrębnić te dokumenty w postaci odrębnego pliku, zgodnie ze wskazaniami SWZ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6:49:00Z</dcterms:created>
  <dc:creator>Robert Figura</dc:creator>
  <dc:description/>
  <cp:keywords/>
  <dc:language>en-US</dc:language>
  <cp:lastModifiedBy>Robert Figura</cp:lastModifiedBy>
  <dcterms:modified xsi:type="dcterms:W3CDTF">2024-10-30T06:55:00Z</dcterms:modified>
  <cp:revision>2</cp:revision>
  <dc:subject/>
  <dc:title/>
</cp:coreProperties>
</file>